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 32</w:t>
        <w:tab/>
        <w:t>16.6.2025</w:t>
      </w:r>
      <w:r>
        <w:rPr>
          <w:rFonts w:cs="Calibri" w:ascii="Calibri" w:hAnsi="Calibri"/>
        </w:rPr>
        <w:tab/>
        <w:t>SK version: contact addresses in publicity notice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1</w:t>
        <w:tab/>
        <w:t>6.6.2025</w:t>
        <w:tab/>
      </w:r>
      <w:r>
        <w:rPr>
          <w:rFonts w:cs="Calibri" w:ascii="Calibri" w:hAnsi="Calibri"/>
          <w:bCs/>
        </w:rPr>
        <w:t>Correction of ET executive agency page (missing part of wor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22.5.2025</w:t>
        <w:tab/>
      </w:r>
      <w:r>
        <w:rPr>
          <w:rFonts w:cs="Calibri" w:ascii="Calibri" w:hAnsi="Calibri"/>
          <w:bCs/>
        </w:rPr>
        <w:t>Correction of DE executive agency page (replaced EL text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0</w:t>
        <w:tab/>
        <w:t>21.5.2025</w:t>
        <w:tab/>
      </w:r>
      <w:r>
        <w:rPr>
          <w:rFonts w:cs="Calibri" w:ascii="Calibri" w:hAnsi="Calibri"/>
          <w:bCs/>
        </w:rPr>
        <w:t>Corrections of LV Executive agency and Commission pages.</w:t>
        <w:br/>
        <w:t>Clarified HR, HU and LV pages: page numbers should have full stop after.</w:t>
        <w:br/>
        <w:t>Corrections of LT pages.</w:t>
        <w:br/>
        <w:t>Minor corrections of EL page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28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6-16T08:03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